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62"/>
        <w:gridCol w:w="898"/>
        <w:gridCol w:w="3360"/>
        <w:gridCol w:w="1672"/>
        <w:gridCol w:w="2489"/>
        <w:gridCol w:w="3649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2" w:type="dxa"/>
            <w:gridSpan w:val="4"/>
            <w:tcBorders/>
            <w:vAlign w:val="bottom"/>
          </w:tcPr>
          <w:p>
            <w:pPr>
              <w:pStyle w:val="Heading2"/>
              <w:spacing w:before="0" w:after="80"/>
              <w:jc w:val="lef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ubric Template</w:t>
            </w:r>
          </w:p>
        </w:tc>
        <w:tc>
          <w:tcPr>
            <w:tcW w:w="61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2"/>
              </w:rPr>
              <w:t>Group Members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______________   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elow Stand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t Stand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Minimal Criteria)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bove Stand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</w:tr>
      <w:tr>
        <w:trPr>
          <w:trHeight w:val="14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55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</w:tr>
      <w:tr>
        <w:trPr>
          <w:trHeight w:val="170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64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440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or Remark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COMMENTS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25:00Z</dcterms:created>
  <dc:creator>barmstrong</dc:creator>
  <dc:description/>
  <cp:keywords/>
  <dc:language>en-US</dc:language>
  <cp:lastModifiedBy>DJUSD</cp:lastModifiedBy>
  <dcterms:modified xsi:type="dcterms:W3CDTF">2008-08-02T20:41:00Z</dcterms:modified>
  <cp:revision>7</cp:revision>
  <dc:subject/>
  <dc:title> </dc:title>
</cp:coreProperties>
</file>